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Лекция №5 от 6.10.98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– простая гипотеза.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eqArr>
      </m:oMath>
      <w:r>
        <w:rPr>
          <w:sz w:val="22"/>
        </w:rPr>
        <w:t xml:space="preserve"> - сложная гипотеза.</w:t>
      </w:r>
    </w:p>
    <w:p>
      <w:pPr>
        <w:pStyle w:val="Normal"/>
        <w:jc w:val="both"/>
        <w:rPr/>
      </w:pPr>
      <w:r>
        <w:rPr>
          <w:sz w:val="22"/>
        </w:rPr>
        <w:t xml:space="preserve">Х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альтернативная гипотеза.</w:t>
      </w:r>
    </w:p>
    <w:p>
      <w:pPr>
        <w:pStyle w:val="Normal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</wp:posOffset>
                </wp:positionH>
                <wp:positionV relativeFrom="paragraph">
                  <wp:posOffset>211455</wp:posOffset>
                </wp:positionV>
                <wp:extent cx="1740535" cy="885825"/>
                <wp:effectExtent l="5715" t="0" r="63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0600" cy="885960"/>
                          <a:chOff x="0" y="0"/>
                          <a:chExt cx="1740600" cy="885960"/>
                        </a:xfrm>
                      </wpg:grpSpPr>
                      <wps:wsp>
                        <wps:cNvSpPr txBox="1"/>
                        <wps:spPr>
                          <a:xfrm>
                            <a:off x="457200" y="7333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33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40600" cy="7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0600" cy="7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0" y="680760"/>
                                <a:ext cx="133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10320" cy="74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" cy="61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920">
                                      <a:moveTo>
                                        <a:pt x="0" y="1920"/>
                                      </a:moveTo>
                                      <a:cubicBezTo>
                                        <a:pt x="156" y="1908"/>
                                        <a:pt x="312" y="1896"/>
                                        <a:pt x="432" y="1776"/>
                                      </a:cubicBezTo>
                                      <a:cubicBezTo>
                                        <a:pt x="552" y="1656"/>
                                        <a:pt x="624" y="1440"/>
                                        <a:pt x="720" y="1200"/>
                                      </a:cubicBezTo>
                                      <a:cubicBezTo>
                                        <a:pt x="816" y="960"/>
                                        <a:pt x="912" y="528"/>
                                        <a:pt x="1008" y="336"/>
                                      </a:cubicBezTo>
                                      <a:cubicBezTo>
                                        <a:pt x="1104" y="144"/>
                                        <a:pt x="1200" y="96"/>
                                        <a:pt x="1296" y="48"/>
                                      </a:cubicBezTo>
                                      <a:cubicBezTo>
                                        <a:pt x="1392" y="0"/>
                                        <a:pt x="1488" y="24"/>
                                        <a:pt x="1584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4320" y="0"/>
                                  <a:ext cx="666000" cy="61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920">
                                      <a:moveTo>
                                        <a:pt x="0" y="1920"/>
                                      </a:moveTo>
                                      <a:cubicBezTo>
                                        <a:pt x="156" y="1908"/>
                                        <a:pt x="312" y="1896"/>
                                        <a:pt x="432" y="1776"/>
                                      </a:cubicBezTo>
                                      <a:cubicBezTo>
                                        <a:pt x="552" y="1656"/>
                                        <a:pt x="624" y="1440"/>
                                        <a:pt x="720" y="1200"/>
                                      </a:cubicBezTo>
                                      <a:cubicBezTo>
                                        <a:pt x="816" y="960"/>
                                        <a:pt x="912" y="528"/>
                                        <a:pt x="1008" y="336"/>
                                      </a:cubicBezTo>
                                      <a:cubicBezTo>
                                        <a:pt x="1104" y="144"/>
                                        <a:pt x="1200" y="96"/>
                                        <a:pt x="1296" y="48"/>
                                      </a:cubicBezTo>
                                      <a:cubicBezTo>
                                        <a:pt x="1392" y="0"/>
                                        <a:pt x="1488" y="24"/>
                                        <a:pt x="1584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680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0280" y="0"/>
                                <a:ext cx="1210320" cy="74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" cy="61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920">
                                      <a:moveTo>
                                        <a:pt x="0" y="1920"/>
                                      </a:moveTo>
                                      <a:cubicBezTo>
                                        <a:pt x="156" y="1908"/>
                                        <a:pt x="312" y="1896"/>
                                        <a:pt x="432" y="1776"/>
                                      </a:cubicBezTo>
                                      <a:cubicBezTo>
                                        <a:pt x="552" y="1656"/>
                                        <a:pt x="624" y="1440"/>
                                        <a:pt x="720" y="1200"/>
                                      </a:cubicBezTo>
                                      <a:cubicBezTo>
                                        <a:pt x="816" y="960"/>
                                        <a:pt x="912" y="528"/>
                                        <a:pt x="1008" y="336"/>
                                      </a:cubicBezTo>
                                      <a:cubicBezTo>
                                        <a:pt x="1104" y="144"/>
                                        <a:pt x="1200" y="96"/>
                                        <a:pt x="1296" y="48"/>
                                      </a:cubicBezTo>
                                      <a:cubicBezTo>
                                        <a:pt x="1392" y="0"/>
                                        <a:pt x="1488" y="24"/>
                                        <a:pt x="1584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4320" y="0"/>
                                  <a:ext cx="666000" cy="61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1920">
                                      <a:moveTo>
                                        <a:pt x="0" y="1920"/>
                                      </a:moveTo>
                                      <a:cubicBezTo>
                                        <a:pt x="156" y="1908"/>
                                        <a:pt x="312" y="1896"/>
                                        <a:pt x="432" y="1776"/>
                                      </a:cubicBezTo>
                                      <a:cubicBezTo>
                                        <a:pt x="552" y="1656"/>
                                        <a:pt x="624" y="1440"/>
                                        <a:pt x="720" y="1200"/>
                                      </a:cubicBezTo>
                                      <a:cubicBezTo>
                                        <a:pt x="816" y="960"/>
                                        <a:pt x="912" y="528"/>
                                        <a:pt x="1008" y="336"/>
                                      </a:cubicBezTo>
                                      <a:cubicBezTo>
                                        <a:pt x="1104" y="144"/>
                                        <a:pt x="1200" y="96"/>
                                        <a:pt x="1296" y="48"/>
                                      </a:cubicBezTo>
                                      <a:cubicBezTo>
                                        <a:pt x="1392" y="0"/>
                                        <a:pt x="1488" y="24"/>
                                        <a:pt x="1584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68076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4960" y="6156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191880"/>
                              <a:ext cx="378360" cy="50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0" y="371880"/>
                                <a:ext cx="15696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66320"/>
                                <a:ext cx="15192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236160"/>
                                <a:ext cx="19224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590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330840"/>
                                <a:ext cx="2210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590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80" y="81000"/>
                                <a:ext cx="10080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3520" y="572760"/>
                              <a:ext cx="302760" cy="10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44640"/>
                                <a:ext cx="151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920" y="44640"/>
                                <a:ext cx="151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65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44640"/>
                                <a:ext cx="151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3400"/>
                                <a:ext cx="1098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2960" y="73332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6.65pt;width:137.05pt;height:69.7pt" coordorigin="306,333" coordsize="2741,13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6;top:1488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78;top:1488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;top:333;width:2741;height:1167">
                  <v:group id="shape_0" style="position:absolute;left:306;top:333;width:2741;height:1167">
                    <v:line id="shape_0" from="544,1405" to="2642,140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group id="shape_0" style="position:absolute;left:306;top:333;width:1906;height:1167">
                      <v:shape id="shape_0" coordsize="1584,1920" path="m0,1920c156,1908,312,1896,432,1776c552,1656,624,1440,720,1200c816,960,912,528,1008,336c1104,144,1200,96,1296,48c1392,0,1488,24,1584,48e" stroked="t" o:allowincell="f" style="position:absolute;left:306;top:333;width:1048;height:971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584,1920" path="m0,1920c156,1908,312,1896,432,1776c552,1656,624,1440,720,1200c816,960,912,528,1008,336c1104,144,1200,96,1296,48c1392,0,1488,24,1584,48e" stroked="t" o:allowincell="f" style="position:absolute;left:1163;top:333;width:1048;height:971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1268,1405" to="1268,1500" stroked="t" o:allowincell="f" style="position:absolute">
                        <v:stroke color="black" weight="25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141;top:333;width:1906;height:1167">
                      <v:shape id="shape_0" coordsize="1584,1920" path="m0,1920c156,1908,312,1896,432,1776c552,1656,624,1440,720,1200c816,960,912,528,1008,336c1104,144,1200,96,1296,48c1392,0,1488,24,1584,48e" stroked="t" o:allowincell="f" style="position:absolute;left:1141;top:333;width:1048;height:97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1584,1920" path="m0,1920c156,1908,312,1896,432,1776c552,1656,624,1440,720,1200c816,960,912,528,1008,336c1104,144,1200,96,1296,48c1392,0,1488,24,1584,48e" stroked="t" o:allowincell="f" style="position:absolute;left:1998;top:333;width:1048;height:971;flip:x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2103,1405" to="2103,1500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line id="shape_0" from="1857,430" to="1857,14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300;top:634;width:595;height:803">
                    <v:line id="shape_0" from="1413,1221" to="1659,1421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1657,897" to="1895,1092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1569,1007" to="1871,1254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1300,1317" to="1392,1391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1547,1156" to="1894,1437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1776,635" to="1868,709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1718,763" to="1876,893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855;top:1235;width:476;height:166">
                    <v:line id="shape_0" from="1856,1305" to="2093,140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4,1305" to="2331,140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55,1235" to="1943,12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5,1305" to="2212,140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56,1272" to="2028,134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1602;top:1488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  <w:lang w:val="en-US"/>
        </w:rPr>
        <w:t>S</w:t>
      </w:r>
      <w:r>
        <w:rPr>
          <w:sz w:val="22"/>
        </w:rPr>
        <w:t xml:space="preserve"> – отвергаем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в пользу Н</w:t>
      </w:r>
      <w:r>
        <w:rPr>
          <w:sz w:val="22"/>
          <w:vertAlign w:val="subscript"/>
        </w:rPr>
        <w:t>1</w:t>
      </w:r>
      <w:r>
        <w:rPr>
          <w:sz w:val="22"/>
        </w:rPr>
        <w:t>. Х</w:t>
      </w:r>
      <w:r>
        <w:rPr>
          <w:rFonts w:eastAsia="Symbol" w:cs="Symbol" w:ascii="Symbol" w:hAnsi="Symbol"/>
          <w:sz w:val="22"/>
        </w:rPr>
        <w:t></w:t>
      </w:r>
      <w:r>
        <w:rPr>
          <w:sz w:val="22"/>
          <w:lang w:val="en-US"/>
        </w:rPr>
        <w:t>S</w:t>
      </w:r>
      <w:r>
        <w:rPr>
          <w:sz w:val="22"/>
        </w:rPr>
        <w:t xml:space="preserve"> – не отвергаем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принимаем</w:t>
      </w:r>
      <w:r>
        <w:rPr>
          <w:sz w:val="22"/>
          <w:lang w:val="en-US"/>
        </w:rPr>
        <w:t>”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  <w:lang w:val="en-US"/>
        </w:rPr>
        <w:t>S|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  <w:lang w:val="en-US"/>
        </w:rPr>
        <w:t></w:t>
      </w:r>
      <w:r>
        <w:rPr>
          <w:sz w:val="22"/>
          <w:lang w:val="en-US"/>
        </w:rPr>
        <w:t xml:space="preserve"> - </w:t>
      </w:r>
      <w:r>
        <w:rPr>
          <w:sz w:val="22"/>
        </w:rPr>
        <w:t>ошибка первого рода - (а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Х</w:t>
      </w:r>
      <w:r>
        <w:rPr>
          <w:rFonts w:eastAsia="Symbol" w:cs="Symbol" w:ascii="Symbol" w:hAnsi="Symbol"/>
          <w:sz w:val="22"/>
        </w:rPr>
        <w:t></w:t>
      </w:r>
      <w:r>
        <w:rPr>
          <w:sz w:val="22"/>
          <w:lang w:val="en-US"/>
        </w:rPr>
        <w:t>S|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lang w:val="en-US"/>
        </w:rPr>
        <w:t></w:t>
      </w:r>
      <w:r>
        <w:rPr>
          <w:sz w:val="22"/>
          <w:lang w:val="en-US"/>
        </w:rPr>
        <w:t xml:space="preserve">  - </w:t>
      </w:r>
      <w:r>
        <w:rPr>
          <w:sz w:val="22"/>
        </w:rPr>
        <w:t>ошибка второго рода. 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 Пирсону – ограничиваем ошибку первого рода, а второго устремляем к минимуму.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Фиксируем точку а</w:t>
      </w:r>
      <w:r>
        <w:rPr>
          <w:sz w:val="22"/>
          <w:vertAlign w:val="subscript"/>
        </w:rPr>
        <w:t>0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тогда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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Гипотеза проверяется на уровне значимост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>1, 5, 10% (</w:t>
      </w:r>
      <w:r>
        <w:rPr>
          <w:sz w:val="22"/>
          <w:lang w:val="en-US"/>
        </w:rPr>
        <w:t>level of significance)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en-US"/>
        </w:rPr>
        <w:t>S</w:t>
      </w:r>
      <w:r>
        <w:rPr>
          <w:sz w:val="22"/>
        </w:rPr>
        <w:t xml:space="preserve"> – критическое множество. Мы должны выбрать уровень значимост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sz w:val="22"/>
        </w:rPr>
        <w:t>, по таблице оценить критическое значение Х и посмотреть, попали ли мы в критическое множество или нет.</w:t>
      </w:r>
    </w:p>
    <w:p>
      <w:pPr>
        <w:pStyle w:val="Normal"/>
        <w:jc w:val="both"/>
        <w:rPr/>
      </w:pPr>
      <w:r>
        <w:rPr>
          <w:sz w:val="22"/>
        </w:rPr>
        <w:t xml:space="preserve">Ошибка первого рода </w:t>
      </w:r>
      <w:r>
        <w:rPr>
          <w:rFonts w:eastAsia="Symbol" w:cs="Symbol" w:ascii="Symbol" w:hAnsi="Symbol"/>
          <w:sz w:val="22"/>
        </w:rPr>
        <w:t>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</w:t>
      </w:r>
      <w:r>
        <w:rPr>
          <w:sz w:val="22"/>
          <w:lang w:val="en-US"/>
        </w:rPr>
        <w:t>min</w:t>
      </w:r>
      <w:r>
        <w:rPr>
          <w:sz w:val="22"/>
        </w:rPr>
        <w:t xml:space="preserve">. Почему не наоборот? Чтобы говорить про ошибку второго рода, нам надо посчитать </w:t>
      </w: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Х</w:t>
      </w:r>
      <w:r>
        <w:rPr>
          <w:rFonts w:eastAsia="Symbol" w:cs="Symbol" w:ascii="Symbol" w:hAnsi="Symbol"/>
          <w:sz w:val="22"/>
        </w:rPr>
        <w:t></w:t>
      </w:r>
      <w:r>
        <w:rPr>
          <w:sz w:val="22"/>
          <w:lang w:val="en-US"/>
        </w:rPr>
        <w:t>S|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  <w:lang w:val="en-US"/>
        </w:rPr>
        <w:t>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на мы хорошо умеем считать </w:t>
      </w: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  <w:lang w:val="en-US"/>
        </w:rPr>
        <w:t>S|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  <w:lang w:val="en-US"/>
        </w:rPr>
        <w:t></w:t>
      </w:r>
      <w:r>
        <w:rPr>
          <w:sz w:val="22"/>
          <w:lang w:val="en-US"/>
        </w:rPr>
        <w:t>, а P</w:t>
      </w:r>
      <w:r>
        <w:rPr>
          <w:rFonts w:eastAsia="Symbol" w:cs="Symbol" w:ascii="Symbol" w:hAnsi="Symbol"/>
          <w:sz w:val="22"/>
        </w:rPr>
        <w:t></w:t>
      </w:r>
      <w:r>
        <w:rPr>
          <w:sz w:val="22"/>
          <w:lang w:val="en-US"/>
        </w:rPr>
        <w:t>&gt;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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считать сложно. </w:t>
      </w:r>
    </w:p>
    <w:p>
      <w:pPr>
        <w:pStyle w:val="Normal"/>
        <w:jc w:val="both"/>
        <w:rPr/>
      </w:pPr>
      <w:r>
        <w:rPr>
          <w:sz w:val="22"/>
          <w:lang w:val="en-US"/>
        </w:rPr>
        <w:t>max (1-</w:t>
      </w:r>
      <w:r>
        <w:rPr>
          <w:rFonts w:eastAsia="Symbol" w:cs="Symbol" w:ascii="Symbol" w:hAnsi="Symbol"/>
          <w:sz w:val="22"/>
          <w:lang w:val="en-US"/>
        </w:rPr>
        <w:t></w:t>
      </w:r>
      <w:r>
        <w:rPr>
          <w:sz w:val="22"/>
        </w:rPr>
        <w:t xml:space="preserve"> мощность критерия, чем больше, тем лучше. Равномощные критерии: какова бы ни была альтернативная гипотеза, получим тоже критическое множество.</w:t>
      </w:r>
    </w:p>
    <w:p>
      <w:pPr>
        <w:pStyle w:val="Normal"/>
        <w:jc w:val="both"/>
        <w:rPr/>
      </w:pPr>
      <w:r>
        <w:rPr>
          <w:sz w:val="22"/>
        </w:rPr>
        <w:t xml:space="preserve">Если мы хотим сменить уровень значимости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точка будет правее. Если мы отвергаем гипотезу пр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то пр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тем более отвергнем. Все это схема Пирсона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1995805" cy="966470"/>
                <wp:effectExtent l="5715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966600"/>
                          <a:chOff x="0" y="0"/>
                          <a:chExt cx="1995840" cy="966600"/>
                        </a:xfrm>
                      </wpg:grpSpPr>
                      <wps:wsp>
                        <wps:cNvSpPr/>
                        <wps:spPr>
                          <a:xfrm flipV="1">
                            <a:off x="1303200" y="3765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958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70560" y="716400"/>
                              <a:ext cx="18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60"/>
                              <a:ext cx="19958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056">
                                  <a:moveTo>
                                    <a:pt x="0" y="1008"/>
                                  </a:moveTo>
                                  <a:cubicBezTo>
                                    <a:pt x="192" y="972"/>
                                    <a:pt x="384" y="936"/>
                                    <a:pt x="576" y="864"/>
                                  </a:cubicBezTo>
                                  <a:cubicBezTo>
                                    <a:pt x="768" y="792"/>
                                    <a:pt x="984" y="696"/>
                                    <a:pt x="1152" y="576"/>
                                  </a:cubicBezTo>
                                  <a:cubicBezTo>
                                    <a:pt x="1320" y="456"/>
                                    <a:pt x="1464" y="240"/>
                                    <a:pt x="1584" y="144"/>
                                  </a:cubicBezTo>
                                  <a:cubicBezTo>
                                    <a:pt x="1704" y="48"/>
                                    <a:pt x="1776" y="0"/>
                                    <a:pt x="1872" y="0"/>
                                  </a:cubicBezTo>
                                  <a:cubicBezTo>
                                    <a:pt x="1968" y="0"/>
                                    <a:pt x="2064" y="72"/>
                                    <a:pt x="2160" y="144"/>
                                  </a:cubicBezTo>
                                  <a:cubicBezTo>
                                    <a:pt x="2256" y="216"/>
                                    <a:pt x="2352" y="336"/>
                                    <a:pt x="2448" y="432"/>
                                  </a:cubicBezTo>
                                  <a:cubicBezTo>
                                    <a:pt x="2544" y="528"/>
                                    <a:pt x="2568" y="624"/>
                                    <a:pt x="2736" y="720"/>
                                  </a:cubicBezTo>
                                  <a:cubicBezTo>
                                    <a:pt x="2904" y="816"/>
                                    <a:pt x="3312" y="960"/>
                                    <a:pt x="3456" y="1008"/>
                                  </a:cubicBezTo>
                                  <a:cubicBezTo>
                                    <a:pt x="3600" y="1056"/>
                                    <a:pt x="3600" y="1032"/>
                                    <a:pt x="3600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236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822960"/>
                              <a:ext cx="1720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8608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3200" y="455400"/>
                              <a:ext cx="518040" cy="266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64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9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680" y="10008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8468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54800"/>
                                <a:ext cx="1116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37440" y="182880"/>
                              <a:ext cx="91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8960" y="182880"/>
                              <a:ext cx="27432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6040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4640" y="0"/>
                              <a:ext cx="236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822960"/>
                              <a:ext cx="17208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.2pt;width:157.15pt;height:76.1pt" coordorigin="18,124" coordsize="3143,1522">
                <v:line id="shape_0" from="2070,717" to="2070,12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8;top:124;width:3143;height:1522">
                  <v:line id="shape_0" from="129,1252" to="3077,12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coordsize="3600,1056" path="m0,1008c192,972,384,936,576,864c768,792,984,696,1152,576c1320,456,1464,240,1584,144c1704,48,1776,0,1872,0c1968,0,2064,72,2160,144c2256,216,2352,336,2448,432c2544,528,2568,624,2736,720c2904,816,3312,960,3456,1008c3600,1056,3600,1032,3600,1008e" stroked="t" o:allowincell="f" style="position:absolute;left:18;top:558;width:3142;height:63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1638;top:124;width:3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81;top:1420;width:270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58,412" to="2358,127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070;top:841;width:815;height:419">
                    <v:line id="shape_0" from="2070,841" to="2205,97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70,966" to="2357,12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61,999" to="2581,12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90,1132" to="2885,122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02,1085" to="2677,12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494,412" to="1637,84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646;top:412;width:43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90,700" to="2933,98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214;top:124;width:3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57;top:1420;width:270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sz w:val="22"/>
          <w:lang w:val="en-US"/>
        </w:rPr>
        <w:t>P-value</w:t>
      </w:r>
      <w:r>
        <w:rPr>
          <w:sz w:val="22"/>
        </w:rPr>
        <w:t>: Если Х</w:t>
      </w:r>
      <w:r>
        <w:rPr>
          <w:sz w:val="22"/>
          <w:lang w:val="en-US"/>
        </w:rPr>
        <w:t>&gt;</w:t>
      </w:r>
      <w:r>
        <w:rPr>
          <w:sz w:val="22"/>
        </w:rPr>
        <w:t xml:space="preserve"> а</w:t>
      </w:r>
      <w:r>
        <w:rPr>
          <w:sz w:val="22"/>
          <w:vertAlign w:val="subscript"/>
        </w:rPr>
        <w:t>0</w:t>
      </w:r>
      <w:r>
        <w:rPr>
          <w:sz w:val="22"/>
          <w:lang w:val="en-US"/>
        </w:rPr>
        <w:t xml:space="preserve">, </w:t>
      </w:r>
      <w:r>
        <w:rPr>
          <w:sz w:val="22"/>
        </w:rPr>
        <w:t>то гипотезу отвергаем. Допустим, что мы провели эксперимент и св приняла значение Х</w:t>
      </w:r>
      <w:r>
        <w:rPr>
          <w:sz w:val="22"/>
          <w:vertAlign w:val="subscript"/>
        </w:rPr>
        <w:t>0</w:t>
      </w:r>
      <w:r>
        <w:rPr>
          <w:sz w:val="22"/>
        </w:rPr>
        <w:t>. При каких уровнях отвергнуть, при каких нет. Существует уровень значимости, который точно попадает на Х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*. Пр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>&gt;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lang w:val="en-US"/>
        </w:rPr>
        <w:t xml:space="preserve">* - </w:t>
      </w:r>
      <w:r>
        <w:rPr>
          <w:sz w:val="22"/>
        </w:rPr>
        <w:t xml:space="preserve">отвергаем, пр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* - принимаем. Например: </w:t>
      </w:r>
      <w:r>
        <w:rPr>
          <w:sz w:val="22"/>
          <w:lang w:val="en-US"/>
        </w:rPr>
        <w:t>PV=0.012</w:t>
      </w:r>
      <w:r>
        <w:rPr>
          <w:sz w:val="22"/>
        </w:rPr>
        <w:t xml:space="preserve">, на уровне 5% отвергаем, на меньшем – не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Х – случайная величина. Х</w:t>
      </w:r>
      <w:r>
        <w:rPr>
          <w:sz w:val="22"/>
          <w:vertAlign w:val="subscript"/>
        </w:rPr>
        <w:t>1</w:t>
      </w:r>
      <w:r>
        <w:rPr>
          <w:sz w:val="22"/>
        </w:rPr>
        <w:t>, Х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… Х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Х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>, 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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Подели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n-1</w:t>
      </w:r>
      <w:r>
        <w:rPr>
          <w:sz w:val="22"/>
          <w:lang w:val="en-US"/>
        </w:rPr>
        <w:t xml:space="preserve"> Z</w:t>
      </w:r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независимы. </w:t>
      </w:r>
      <w:r>
        <w:rPr>
          <w:sz w:val="22"/>
          <w:lang w:val="en-US"/>
        </w:rPr>
        <w:t xml:space="preserve">Z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n-1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, это точечная оценка, г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2"/>
        </w:rPr>
        <w:t xml:space="preserve"> - стандартная ошибка (?)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135</wp:posOffset>
                </wp:positionH>
                <wp:positionV relativeFrom="paragraph">
                  <wp:posOffset>11430</wp:posOffset>
                </wp:positionV>
                <wp:extent cx="1574800" cy="1007745"/>
                <wp:effectExtent l="571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007640"/>
                          <a:chOff x="0" y="0"/>
                          <a:chExt cx="1574640" cy="100764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934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808200"/>
                            <a:ext cx="221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3680"/>
                            <a:ext cx="221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23680"/>
                            <a:ext cx="221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188720" cy="82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1840" y="0"/>
                              <a:ext cx="0" cy="80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07480"/>
                              <a:ext cx="10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64332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920">
                                  <a:moveTo>
                                    <a:pt x="0" y="1920"/>
                                  </a:moveTo>
                                  <a:cubicBezTo>
                                    <a:pt x="156" y="1908"/>
                                    <a:pt x="312" y="1896"/>
                                    <a:pt x="432" y="1776"/>
                                  </a:cubicBezTo>
                                  <a:cubicBezTo>
                                    <a:pt x="552" y="1656"/>
                                    <a:pt x="624" y="1440"/>
                                    <a:pt x="720" y="1200"/>
                                  </a:cubicBezTo>
                                  <a:cubicBezTo>
                                    <a:pt x="816" y="960"/>
                                    <a:pt x="912" y="528"/>
                                    <a:pt x="1008" y="336"/>
                                  </a:cubicBezTo>
                                  <a:cubicBezTo>
                                    <a:pt x="1104" y="144"/>
                                    <a:pt x="1200" y="96"/>
                                    <a:pt x="1296" y="48"/>
                                  </a:cubicBezTo>
                                  <a:cubicBezTo>
                                    <a:pt x="1392" y="0"/>
                                    <a:pt x="1488" y="24"/>
                                    <a:pt x="1584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146520"/>
                              <a:ext cx="64332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920">
                                  <a:moveTo>
                                    <a:pt x="0" y="1920"/>
                                  </a:moveTo>
                                  <a:cubicBezTo>
                                    <a:pt x="156" y="1908"/>
                                    <a:pt x="312" y="1896"/>
                                    <a:pt x="432" y="1776"/>
                                  </a:cubicBezTo>
                                  <a:cubicBezTo>
                                    <a:pt x="552" y="1656"/>
                                    <a:pt x="624" y="1440"/>
                                    <a:pt x="720" y="1200"/>
                                  </a:cubicBezTo>
                                  <a:cubicBezTo>
                                    <a:pt x="816" y="960"/>
                                    <a:pt x="912" y="528"/>
                                    <a:pt x="1008" y="336"/>
                                  </a:cubicBezTo>
                                  <a:cubicBezTo>
                                    <a:pt x="1104" y="144"/>
                                    <a:pt x="1200" y="96"/>
                                    <a:pt x="1296" y="48"/>
                                  </a:cubicBezTo>
                                  <a:cubicBezTo>
                                    <a:pt x="1392" y="0"/>
                                    <a:pt x="1488" y="24"/>
                                    <a:pt x="1584" y="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6200" y="6260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705240"/>
                              <a:ext cx="91440" cy="11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2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4320" y="59688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5493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64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0.9pt;width:124pt;height:79.35pt" coordorigin="301,18" coordsize="2480,1587">
                <v:shape id="shape_0" stroked="f" o:allowincell="f" style="position:absolute;left:1309;top:18;width:147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пред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9;top:1291;width:34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1;top:1315;width:34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;top:1315;width:34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1;top:19;width:1871;height:1302">
                  <v:line id="shape_0" from="1233,19" to="1233,129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20,1291" to="2172,12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coordsize="1584,1920" path="m0,1920c156,1908,312,1896,432,1776c552,1656,624,1440,720,1200c816,960,912,528,1008,336c1104,144,1200,96,1296,48c1392,0,1488,24,1584,48e" stroked="t" o:allowincell="f" style="position:absolute;left:301;top:250;width:1012;height:98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84,1920" path="m0,1920c156,1908,312,1896,432,1776c552,1656,624,1440,720,1200c816,960,912,528,1008,336c1104,144,1200,96,1296,48c1392,0,1488,24,1584,48e" stroked="t" o:allowincell="f" style="position:absolute;left:1129;top:250;width:1012;height:982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744,1005" to="1744,13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741;top:1130;width:143;height:184">
                    <v:line id="shape_0" from="1741,1171" to="1884,131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8,1130" to="1862,121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3,959" to="733,127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885;top:88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;top:3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9,595" to="1020,7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Пр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4470</wp:posOffset>
                </wp:positionH>
                <wp:positionV relativeFrom="paragraph">
                  <wp:posOffset>925830</wp:posOffset>
                </wp:positionV>
                <wp:extent cx="0" cy="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2.9pt" to="116.1pt,7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8790</wp:posOffset>
                </wp:positionH>
                <wp:positionV relativeFrom="paragraph">
                  <wp:posOffset>2663190</wp:posOffset>
                </wp:positionV>
                <wp:extent cx="0" cy="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09.7pt" to="137.7pt,20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lang w:val="en-US"/>
        </w:rPr>
        <w:t>n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sz w:val="22"/>
          <w:lang w:val="en-US"/>
        </w:rPr>
        <w:t xml:space="preserve">30 </w:t>
      </w:r>
      <w:r>
        <w:rPr>
          <w:rFonts w:eastAsia="Symbol" w:cs="Symbol" w:ascii="Symbol" w:hAnsi="Symbol"/>
          <w:sz w:val="22"/>
          <w:lang w:val="en-US"/>
        </w:rPr>
        <w:t></w:t>
      </w:r>
      <w:r>
        <w:rPr>
          <w:sz w:val="22"/>
          <w:lang w:val="en-US"/>
        </w:rPr>
        <w:t>N.</w:t>
      </w:r>
    </w:p>
    <w:p>
      <w:pPr>
        <w:pStyle w:val="Normal"/>
        <w:rPr/>
      </w:pPr>
      <w:r>
        <w:rPr>
          <w:sz w:val="22"/>
        </w:rPr>
        <w:t>Разница с нормальным: хвосты толще, дисперсия другая (</w:t>
      </w:r>
      <w:r>
        <w:rPr>
          <w:rFonts w:eastAsia="Symbol" w:cs="Symbol" w:ascii="Symbol" w:hAnsi="Symbol"/>
          <w:sz w:val="22"/>
        </w:rPr>
        <w:t></w:t>
      </w:r>
      <w:r>
        <w:rPr>
          <w:sz w:val="22"/>
        </w:rPr>
        <w:t xml:space="preserve">норм) – это плата за то, что мы не знаем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. Критическое множество - (-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2</w:t>
      </w:r>
      <w:r>
        <w:rPr>
          <w:sz w:val="22"/>
        </w:rPr>
        <w:t>) 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). Мы должны их найти. Мы отвергаем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когда мы далеко от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(от 0, </w:t>
      </w:r>
      <w:r>
        <w:rPr>
          <w:sz w:val="22"/>
          <w:lang w:val="en-US"/>
        </w:rPr>
        <w:t>t-</w:t>
      </w:r>
      <w:r>
        <w:rPr>
          <w:sz w:val="22"/>
        </w:rPr>
        <w:t xml:space="preserve">распределение всегда симметрично). Т.к. надо минимизировать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, то берем с двух концов по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sz w:val="22"/>
        </w:rPr>
        <w:t xml:space="preserve">/2, а не разные концы, дающие в сумме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9,0.05</w:t>
      </w:r>
      <w:r>
        <w:rPr>
          <w:sz w:val="22"/>
          <w:lang w:val="en-US"/>
        </w:rPr>
        <w:t>=1</w:t>
      </w:r>
      <w:r>
        <w:rPr>
          <w:sz w:val="22"/>
        </w:rPr>
        <w:t xml:space="preserve">,96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2"/>
        </w:rPr>
        <w:t xml:space="preserve"> если больше, то отвергаем, если меньше – нет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2"/>
          <w:lang w:val="en-US"/>
        </w:rPr>
        <w:t>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точечные оценки(статистики)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</w:t>
      </w:r>
      <w:r>
        <w:rPr>
          <w:sz w:val="22"/>
        </w:rPr>
        <w:t>- доверительный интервал (интервальная оценка – частный случай проверки критического множества).Концы случайны. доверительный интервал – интервал со случайными концами, который накрывает неизвестный параметр с вероятностью 1-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(</w:t>
      </w:r>
      <w:r>
        <w:rPr>
          <w:sz w:val="22"/>
          <w:lang w:val="en-US"/>
        </w:rPr>
        <w:t xml:space="preserve">confidence interval)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Доверительный интервал хорош, когда надо проверить несколько гипотез: например,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12, 13, 14…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Берем 100 выборок: 95% будут содержать нашу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, а 5% - нет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>, 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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>не отвергаем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>, 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lang w:val="en-US"/>
        </w:rPr>
        <w:t>&gt;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>не отвергаем.</w:t>
      </w:r>
    </w:p>
    <w:p>
      <w:pPr>
        <w:pStyle w:val="Normal"/>
        <w:spacing w:lineRule="atLeast" w:line="240"/>
        <w:jc w:val="both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>, 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>не отвергаем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tLeast" w:line="240"/>
        <w:jc w:val="both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0</w:t>
      </w:r>
      <w:r>
        <w:rPr>
          <w:sz w:val="22"/>
        </w:rPr>
        <w:t>, 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sz w:val="22"/>
        </w:rPr>
        <w:t>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б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б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правило отвержения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Фишер. </w:t>
      </w:r>
      <w:r>
        <w:rPr>
          <w:sz w:val="22"/>
          <w:lang w:val="en-US"/>
        </w:rPr>
        <w:t>F-</w:t>
      </w:r>
      <w:r>
        <w:rPr>
          <w:sz w:val="22"/>
        </w:rPr>
        <w:t xml:space="preserve">статистика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  <w:lang w:val="en-US"/>
        </w:rPr>
        <w:t>F</w:t>
      </w:r>
      <w:r>
        <w:rPr>
          <w:sz w:val="24"/>
          <w:vertAlign w:val="subscript"/>
          <w:lang w:val="en-US"/>
        </w:rPr>
        <w:t xml:space="preserve">n, m </w:t>
      </w:r>
      <w:r>
        <w:rPr>
          <w:sz w:val="22"/>
        </w:rPr>
        <w:t xml:space="preserve">.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и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независимы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Рассмотрим 100 обменных пунктов. Их всего 100, это генеральная совокупность. В каждом – какой то курс, какие то объемы продаж</w:t>
      </w:r>
      <w:r>
        <w:rPr>
          <w:sz w:val="22"/>
          <w:lang w:val="en-US"/>
        </w:rPr>
        <w:t xml:space="preserve"> P</w:t>
      </w:r>
      <w:r>
        <w:rPr>
          <w:sz w:val="22"/>
        </w:rPr>
        <w:t xml:space="preserve"> и </w:t>
      </w:r>
      <w:r>
        <w:rPr>
          <w:sz w:val="22"/>
          <w:lang w:val="en-US"/>
        </w:rPr>
        <w:t>Q</w:t>
      </w:r>
      <w:r>
        <w:rPr>
          <w:sz w:val="22"/>
        </w:rPr>
        <w:t xml:space="preserve">. </w:t>
      </w:r>
    </w:p>
    <w:p>
      <w:pPr>
        <w:pStyle w:val="Normal"/>
        <w:spacing w:lineRule="atLeast" w:line="240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</wp:posOffset>
                </wp:positionH>
                <wp:positionV relativeFrom="paragraph">
                  <wp:posOffset>198755</wp:posOffset>
                </wp:positionV>
                <wp:extent cx="1463040" cy="1005840"/>
                <wp:effectExtent l="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05840"/>
                          <a:chOff x="0" y="0"/>
                          <a:chExt cx="1463040" cy="100584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794880"/>
                            <a:ext cx="365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(Х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74320"/>
                            <a:ext cx="21600" cy="198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661680" cy="67176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3772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5044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5160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601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160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9440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8584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69840"/>
                            <a:ext cx="9144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864">
                                <a:moveTo>
                                  <a:pt x="0" y="0"/>
                                </a:moveTo>
                                <a:cubicBezTo>
                                  <a:pt x="24" y="108"/>
                                  <a:pt x="48" y="216"/>
                                  <a:pt x="144" y="288"/>
                                </a:cubicBezTo>
                                <a:cubicBezTo>
                                  <a:pt x="240" y="360"/>
                                  <a:pt x="432" y="384"/>
                                  <a:pt x="576" y="432"/>
                                </a:cubicBezTo>
                                <a:cubicBezTo>
                                  <a:pt x="720" y="480"/>
                                  <a:pt x="864" y="504"/>
                                  <a:pt x="1008" y="576"/>
                                </a:cubicBezTo>
                                <a:cubicBezTo>
                                  <a:pt x="1152" y="648"/>
                                  <a:pt x="1368" y="816"/>
                                  <a:pt x="1440" y="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822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22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5.65pt;width:115.2pt;height:79.2pt" coordorigin="450,313" coordsize="2304,1584">
                <v:line id="shape_0" from="738,313" to="738,16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,1532" to="2321,15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8;top:1565;width:57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(Х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333333" stroked="t" o:allowincell="f" style="position:absolute;left:1026;top:745;width:33;height:30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group id="shape_0" style="position:absolute;left:1026;top:313;width:1042;height:1058">
                  <v:oval id="shape_0" fillcolor="#333333" stroked="t" o:allowincell="f" style="position:absolute;left:1458;top:907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1180;width:33;height:30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026;top:889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026;top:601;width:33;height:30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2034;top:1339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2034;top:1195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026;top:313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1339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619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763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</v:group>
                <v:shape id="shape_0" coordsize="1440,864" path="m0,0c24,108,48,216,144,288c240,360,432,384,576,432c720,480,864,504,1008,576c1152,648,1368,816,1440,864e" stroked="t" o:allowincell="f" style="position:absolute;left:882;top:423;width:1439;height:8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322;top:88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0;top:1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4;top:1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;top:3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;top:1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 xml:space="preserve">Построим </w:t>
      </w:r>
      <w:r>
        <w:rPr>
          <w:sz w:val="22"/>
          <w:lang w:val="en-GB"/>
        </w:rPr>
        <w:t>scatter diagram</w:t>
      </w:r>
      <w:r>
        <w:rPr>
          <w:sz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8710</wp:posOffset>
                </wp:positionH>
                <wp:positionV relativeFrom="paragraph">
                  <wp:posOffset>290195</wp:posOffset>
                </wp:positionV>
                <wp:extent cx="182880" cy="1828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2.85pt;mso-position-vertical-relative:text;margin-left:8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Х=Р=16 </w:t>
      </w:r>
    </w:p>
    <w:p>
      <w:pPr>
        <w:pStyle w:val="Normal"/>
        <w:spacing w:lineRule="atLeast" w:line="240"/>
        <w:jc w:val="both"/>
        <w:rPr/>
      </w:pP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  <w:lang w:val="en-US"/>
        </w:rPr>
        <w:t>Q|</w:t>
      </w:r>
      <w:r>
        <w:rPr>
          <w:sz w:val="22"/>
        </w:rPr>
        <w:t xml:space="preserve"> </w:t>
      </w:r>
      <w:r>
        <w:rPr>
          <w:sz w:val="22"/>
          <w:lang w:val="en-US"/>
        </w:rPr>
        <w:t>P=16</w:t>
      </w:r>
      <w:r>
        <w:rPr>
          <w:rFonts w:eastAsia="Symbol" w:cs="Symbol" w:ascii="Symbol" w:hAnsi="Symbol"/>
          <w:sz w:val="22"/>
          <w:lang w:val="en-US"/>
        </w:rPr>
        <w:t></w:t>
      </w:r>
      <w:r>
        <w:rPr>
          <w:sz w:val="22"/>
          <w:lang w:val="en-US"/>
        </w:rPr>
        <w:t>f(P)</w:t>
      </w:r>
    </w:p>
    <w:p>
      <w:pPr>
        <w:pStyle w:val="Normal"/>
        <w:spacing w:lineRule="atLeast" w:line="240"/>
        <w:jc w:val="both"/>
        <w:rPr/>
      </w:pPr>
      <w:r>
        <w:rPr>
          <w:sz w:val="22"/>
          <w:lang w:val="en-US"/>
        </w:rPr>
        <w:t>P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  <w:lang w:val="en-US"/>
        </w:rPr>
        <w:t>Y|</w:t>
      </w:r>
      <w:r>
        <w:rPr>
          <w:sz w:val="22"/>
        </w:rPr>
        <w:t xml:space="preserve"> </w:t>
      </w:r>
      <w:r>
        <w:rPr>
          <w:sz w:val="22"/>
          <w:lang w:val="en-US"/>
        </w:rPr>
        <w:t>X=x</w:t>
      </w:r>
      <w:r>
        <w:rPr>
          <w:rFonts w:eastAsia="Symbol" w:cs="Symbol" w:ascii="Symbol" w:hAnsi="Symbol"/>
          <w:sz w:val="22"/>
          <w:lang w:val="en-US"/>
        </w:rPr>
        <w:t></w:t>
      </w:r>
      <w:r>
        <w:rPr>
          <w:sz w:val="22"/>
          <w:lang w:val="en-US"/>
        </w:rPr>
        <w:t>f(X)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Регрессия величины У на величину Х. Теоретическая линия регрессии (</w:t>
      </w:r>
      <w:r>
        <w:rPr>
          <w:sz w:val="22"/>
          <w:lang w:val="en-US"/>
        </w:rPr>
        <w:t xml:space="preserve">population regression line/curve), </w:t>
      </w:r>
      <w:r>
        <w:rPr>
          <w:sz w:val="22"/>
        </w:rPr>
        <w:t xml:space="preserve">т.к. выборка была совокупная. Х – независимая объясняющая переменная, </w:t>
      </w:r>
      <w:r>
        <w:rPr>
          <w:sz w:val="22"/>
          <w:lang w:val="en-US"/>
        </w:rPr>
        <w:t>regressor</w:t>
      </w:r>
      <w:r>
        <w:rPr>
          <w:sz w:val="22"/>
        </w:rPr>
        <w:t xml:space="preserve">, У – зависимая величина, объясняемая, </w:t>
      </w:r>
      <w:r>
        <w:rPr>
          <w:sz w:val="22"/>
          <w:lang w:val="en-US"/>
        </w:rPr>
        <w:t>regressand</w:t>
      </w:r>
      <w:r>
        <w:rPr>
          <w:sz w:val="22"/>
        </w:rPr>
        <w:t>. Экзогенный Х, эндогенный У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Уравнение теоретической регрессии -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- при одном и том же Х, У – разные. Из св У выделяем некоторую часть, которая детерминирована иксом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- </w:t>
      </w:r>
      <w:r>
        <w:rPr>
          <w:sz w:val="22"/>
        </w:rPr>
        <w:t xml:space="preserve">случайная составляющая, добавка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. Получаем эконометрическую модель.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аддитивная величина. Какова природа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, причина появления?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В модели участвуют не все переменные, влияющие на поведение У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 xml:space="preserve">Врожденная неопределенность поведения экономических агентов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Мы используем те величины, которые модем измерить, а не те, которые хотелось бы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Ошибка измерения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В результате введения понятия теоретической регрессии можем записать уравнение теоретической регрессии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=f(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+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. Оно, в зависимости от </w:t>
      </w:r>
      <w:r>
        <w:rPr>
          <w:sz w:val="22"/>
          <w:lang w:val="en-US"/>
        </w:rPr>
        <w:t>f(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</w:t>
      </w:r>
      <w:r>
        <w:rPr>
          <w:sz w:val="22"/>
        </w:rPr>
        <w:t xml:space="preserve"> может быть линейным, квадратичным, логарифмическим. Рассмотрим линейный случай: </w:t>
      </w:r>
      <w:r>
        <w:rPr>
          <w:sz w:val="22"/>
          <w:lang w:val="en-US"/>
        </w:rPr>
        <w:t xml:space="preserve">f(x)=a+bx – </w:t>
      </w:r>
      <w:r>
        <w:rPr>
          <w:sz w:val="22"/>
        </w:rPr>
        <w:t xml:space="preserve">линейно по Х и по параметрам. 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</wp:posOffset>
                </wp:positionH>
                <wp:positionV relativeFrom="paragraph">
                  <wp:posOffset>36195</wp:posOffset>
                </wp:positionV>
                <wp:extent cx="1645920" cy="1188720"/>
                <wp:effectExtent l="0" t="254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8720"/>
                          <a:chOff x="0" y="0"/>
                          <a:chExt cx="1645920" cy="1188720"/>
                        </a:xfrm>
                      </wpg:grpSpPr>
                      <wpg:grpSp>
                        <wpg:cNvGrpSpPr/>
                        <wpg:grpSpPr>
                          <a:xfrm>
                            <a:off x="548640" y="182880"/>
                            <a:ext cx="661680" cy="67176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772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5044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5160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601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160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9440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8584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18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1828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5688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977760"/>
                              <a:ext cx="365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(Х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54864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(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82296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2.85pt;width:129.6pt;height:93.6pt" coordorigin="162,57" coordsize="2592,1872">
                <v:group id="shape_0" style="position:absolute;left:1026;top:345;width:1042;height:1059">
                  <v:oval id="shape_0" fillcolor="#333333" stroked="t" o:allowincell="f" style="position:absolute;left:1026;top:777;width:33;height:30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939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1212;width:33;height:30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026;top:921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026;top:633;width:33;height:30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2034;top:1371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2034;top:1227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026;top:345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1371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651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1458;top:795;width:33;height:3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</v:group>
                <v:group id="shape_0" style="position:absolute;left:162;top:57;width:2592;height:1872">
                  <v:line id="shape_0" from="738,345" to="738,16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50,1564" to="2321,15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178;top:1597;width:575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(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34;top:921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;top:34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(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38,345" to="2033,1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6,57" to="1745,149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</w:rPr>
        <w:t xml:space="preserve">Если мы оббежали 100 пунктов (а их 1000), при использовании выборки, мы не можем построить условное ожидание. Но существует регрессия и нам надо оценить ее. Для этого будем использовать выборочную регрессию, </w:t>
      </w:r>
      <w:r>
        <w:rPr>
          <w:sz w:val="22"/>
          <w:lang w:val="en-US"/>
        </w:rPr>
        <w:t>sample regression line</w:t>
      </w:r>
      <w:r>
        <w:rPr>
          <w:sz w:val="22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PRL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- стохастическое.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- </w:t>
      </w:r>
      <w:r>
        <w:rPr>
          <w:sz w:val="22"/>
          <w:lang w:val="en-US"/>
        </w:rPr>
        <w:t xml:space="preserve">residual error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 xml:space="preserve">уравнение выборочной регрессии. Обычно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.</w:t>
      </w:r>
    </w:p>
    <w:p>
      <w:pPr>
        <w:pStyle w:val="Normal"/>
        <w:spacing w:lineRule="atLeast" w:line="24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</wp:posOffset>
                </wp:positionH>
                <wp:positionV relativeFrom="paragraph">
                  <wp:posOffset>66040</wp:posOffset>
                </wp:positionV>
                <wp:extent cx="1645920" cy="12801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280160"/>
                          <a:chOff x="0" y="0"/>
                          <a:chExt cx="1645920" cy="1280160"/>
                        </a:xfrm>
                      </wpg:grpSpPr>
                      <wps:wsp>
                        <wps:cNvSpPr/>
                        <wps:spPr>
                          <a:xfrm>
                            <a:off x="1005840" y="36576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59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6400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152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4864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743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48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1069200"/>
                              <a:ext cx="365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(Х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82296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36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(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8229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91440"/>
                              <a:ext cx="5486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P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365760"/>
                              <a:ext cx="82440" cy="331560"/>
                            </a:xfrm>
                            <a:custGeom>
                              <a:avLst/>
                              <a:gdLst>
                                <a:gd name="textAreaLeft" fmla="*/ 360 w 46800"/>
                                <a:gd name="textAreaRight" fmla="*/ 17280 w 46800"/>
                                <a:gd name="textAreaTop" fmla="*/ 4680 h 187920"/>
                                <a:gd name="textAreaBottom" fmla="*/ 183240 h 18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365760"/>
                              <a:ext cx="182880" cy="457200"/>
                            </a:xfrm>
                            <a:custGeom>
                              <a:avLst/>
                              <a:gdLst>
                                <a:gd name="textAreaLeft" fmla="*/ 66600 w 103680"/>
                                <a:gd name="textAreaRight" fmla="*/ 104400 w 103680"/>
                                <a:gd name="textAreaTop" fmla="*/ 6480 h 259200"/>
                                <a:gd name="textAreaBottom" fmla="*/ 2527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45720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3657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5.2pt;width:129.6pt;height:100.8pt" coordorigin="18,104" coordsize="2592,2016">
                <v:oval id="shape_0" fillcolor="#333333" stroked="t" o:allowincell="f" style="position:absolute;left:1602;top:680;width:33;height:31;mso-wrap-style:none;v-text-anchor:middle">
                  <v:fill o:detectmouseclick="t" type="solid" color2="#cccccc"/>
                  <v:stroke color="black" weight="9360" joinstyle="miter" endcap="flat"/>
                  <w10:wrap type="topAndBottom"/>
                </v:oval>
                <v:group id="shape_0" style="position:absolute;left:18;top:104;width:2592;height:2016">
                  <v:oval id="shape_0" fillcolor="#333333" stroked="t" o:allowincell="f" style="position:absolute;left:1170;top:1112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170;top:1400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170;top:536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882;top:1256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882;top:968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line id="shape_0" from="594,536" to="594,183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306,1755" to="2177,17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034;top:1788;width:575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(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34;top:1400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;top:536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(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38,824" to="2033,13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2,248" to="1745,168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026;top:104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458;top:680;width:129;height:521;flip:x;mso-wrap-style:none;v-text-anchor:middle" type="_x0000_t88">
                    <v:fill o:detectmouseclick="t" on="false"/>
                    <v:stroke color="black" weight="9360" joinstyle="miter" endcap="flat"/>
                    <w10:wrap type="topAndBottom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602;top:680;width:287;height:719;flip:x;mso-wrap-style:none;v-text-anchor:middl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f" o:allowincell="f" style="position:absolute;left:1890;top:824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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14;top:680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2"/>
        </w:rPr>
        <w:t xml:space="preserve">Как оценить выборочную линию регрессии?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е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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113665</wp:posOffset>
                </wp:positionV>
                <wp:extent cx="1371600" cy="9144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914400" y="27432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65760"/>
                                <a:ext cx="216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82880"/>
                                <a:ext cx="216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640080"/>
                                <a:ext cx="216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74320"/>
                                <a:ext cx="216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77400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94880"/>
                                <a:ext cx="182880" cy="11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5840" y="914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14400" y="254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276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95pt;width:108pt;height:72pt" coordorigin="18,179" coordsize="2160,1440">
                <v:oval id="shape_0" fillcolor="#333333" stroked="t" o:allowincell="f" style="position:absolute;left:1458;top:611;width:33;height:31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group id="shape_0" style="position:absolute;left:18;top:179;width:2160;height:1440">
                  <v:group id="shape_0" style="position:absolute;left:18;top:179;width:2160;height:1440">
                    <v:oval id="shape_0" fillcolor="#333333" stroked="t" o:allowincell="f" style="position:absolute;left:1026;top:755;width:33;height:31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oval id="shape_0" fillcolor="#333333" stroked="t" o:allowincell="f" style="position:absolute;left:882;top:467;width:33;height:31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oval id="shape_0" fillcolor="#333333" stroked="t" o:allowincell="f" style="position:absolute;left:1746;top:1187;width:33;height:31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oval id="shape_0" fillcolor="#333333" stroked="t" o:allowincell="f" style="position:absolute;left:738;top:611;width:33;height:31;mso-wrap-style:none;v-text-anchor:middle">
                      <v:fill o:detectmouseclick="t" type="solid" color2="#cccccc"/>
                      <v:stroke color="black" weight="9360" joinstyle="miter" endcap="flat"/>
                      <w10:wrap type="square"/>
                    </v:oval>
                    <v:line id="shape_0" from="450,179" to="450,147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162,1398" to="2033,139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890;top:1431;width:287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;top:179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94,467" to="1889,10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602;top:32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458,580" to="1458,867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square"/>
                    </v:line>
                  </v:group>
                  <v:line id="shape_0" from="882,614" to="882,90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min</w:t>
      </w:r>
      <w:r>
        <w:rPr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- плохо т.к. там разные знаки компенсируют друг друга.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В этом заключается МНК (</w:t>
      </w:r>
      <w:r>
        <w:rPr>
          <w:sz w:val="22"/>
          <w:lang w:val="en-US"/>
        </w:rPr>
        <w:t>OLS – ordinary best squares).</w:t>
      </w:r>
    </w:p>
    <w:p>
      <w:pPr>
        <w:pStyle w:val="Heading1"/>
        <w:rPr/>
      </w:pPr>
      <w:r>
        <w:rPr/>
        <w:t>МНК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lim>
        </m:limLow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</w:rPr>
        <w:t xml:space="preserve"> </w:t>
      </w:r>
      <w:r>
        <w:rPr>
          <w:sz w:val="22"/>
        </w:rPr>
        <w:t>- система нормальных уравнений.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 не все Х равны между собой.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 xml:space="preserve">Главные угловые миноры должны быть </w:t>
      </w:r>
      <w:r>
        <w:rPr>
          <w:sz w:val="22"/>
          <w:lang w:val="en-US"/>
        </w:rPr>
        <w:t>&gt;</w:t>
      </w:r>
      <w:r>
        <w:rPr>
          <w:sz w:val="22"/>
        </w:rPr>
        <w:t xml:space="preserve">0 – тогда это будет минимум. Это так. </w:t>
      </w:r>
      <w:r>
        <w:rPr>
          <w:sz w:val="22"/>
          <w:lang w:val="en-US"/>
        </w:rPr>
        <w:t>2n&gt;0</w:t>
      </w:r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3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789" w:leader="none"/>
      </w:tabs>
      <w:rPr/>
    </w:pPr>
    <w:r>
      <w:rPr/>
      <w:t xml:space="preserve">Эконометрика </w:t>
      <w:tab/>
      <w:t>Лекция 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28:00Z</dcterms:created>
  <dc:creator>Olga Yakunina</dc:creator>
  <dc:description/>
  <dc:language>en-US</dc:language>
  <cp:lastModifiedBy>Olga Yakunina</cp:lastModifiedBy>
  <cp:lastPrinted>1999-06-10T09:31:00Z</cp:lastPrinted>
  <dcterms:modified xsi:type="dcterms:W3CDTF">1999-06-10T05:40:00Z</dcterms:modified>
  <cp:revision>16</cp:revision>
  <dc:subject/>
  <dc:title>Лекция №5 от 6</dc:title>
</cp:coreProperties>
</file>